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ečného náměstí 4, byt č. 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</w:t>
      </w:r>
      <w:r>
        <w:rPr>
          <w:b/>
        </w:rPr>
        <w:t xml:space="preserve">: </w:t>
      </w:r>
      <w:r>
        <w:rPr/>
        <w:t xml:space="preserve">Veveří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</w:t>
      </w:r>
      <w:r>
        <w:rPr/>
        <w:t>844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3+1;   </w:t>
      </w:r>
      <w:r>
        <w:rPr>
          <w:b/>
          <w:sz w:val="22"/>
          <w:szCs w:val="22"/>
        </w:rPr>
        <w:t>Plocha bytu:</w:t>
      </w:r>
      <w:r>
        <w:rPr/>
        <w:t xml:space="preserve"> cca 13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1 15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6327775" cy="484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Zredukovat množství přípojných bodů vod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měnit stoupačky a rozvody ZTI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 umývátkem.</w:t>
      </w:r>
    </w:p>
    <w:p>
      <w:pPr>
        <w:pStyle w:val="Bezmezer"/>
        <w:numPr>
          <w:ilvl w:val="0"/>
          <w:numId w:val="2"/>
        </w:numPr>
        <w:rPr/>
      </w:pPr>
      <w:r>
        <w:rPr/>
        <w:t>Na balkonech odstranit nesoudržné vrstvy, přeizolovat, okapnice, pochůzná krytina, zábradlí repasovat, popřípadě zasíťovat proti ptactvu a opravit fasádu. Vyřešit odvodnění balkonu do ulice.</w:t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55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6-17T06:40:00Z</dcterms:modified>
  <cp:revision>5</cp:revision>
  <dc:subject/>
  <dc:title/>
</cp:coreProperties>
</file>